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iCs/>
        </w:rPr>
        <w:t xml:space="preserve">Diane Chilangwa Farmer was born in Zambia. She was educated and resided in The Middle East, United States and Africa before moving to the UK in 2000. In 2003, Diane obtained an MSc in Gender, Culture and Politics from Birkbeck College, University of London. She enrolled at the LSE’s Gender Institute as a part-time Doctoral Researcher in September 2004. Her research, which is on the Work and Family lives of Professional and Managerial Black African women living and working in London and Johannesburg was submitted in June 2010. </w:t>
      </w:r>
    </w:p>
    <w:p>
      <w:pPr>
        <w:pStyle w:val="Normal"/>
        <w:spacing w:lineRule="auto" w:line="360"/>
        <w:jc w:val="both"/>
        <w:rPr>
          <w:iCs/>
        </w:rPr>
      </w:pPr>
      <w:r>
        <w:rPr>
          <w:iCs/>
        </w:rPr>
        <w:t xml:space="preserve">While at the LSE, Diane has also been involved with the LSE Choice – the university’s flagship programme for Year 12/13 students. This programme is designed to enable LSE to attract more students from underrepresented and non-traditional backgrounds to attend university. </w:t>
      </w:r>
    </w:p>
    <w:p>
      <w:pPr>
        <w:pStyle w:val="Normal"/>
        <w:spacing w:lineRule="auto" w:line="360"/>
        <w:jc w:val="both"/>
        <w:rPr>
          <w:iCs/>
        </w:rPr>
      </w:pPr>
      <w:r>
        <w:rPr>
          <w:iCs/>
        </w:rPr>
        <w:t xml:space="preserve">Prior to moving to the UK, Diane worked for the Financial Times Newspaper as their Business Representative for South Africa, Zambia and Zimbabwe. </w:t>
      </w:r>
    </w:p>
    <w:p>
      <w:pPr>
        <w:pStyle w:val="Normal"/>
        <w:spacing w:lineRule="auto" w:line="360"/>
        <w:jc w:val="both"/>
        <w:rPr/>
      </w:pPr>
      <w:r>
        <w:rPr>
          <w:iCs/>
        </w:rPr>
        <w:t>Diane is married to Ian and has two children</w:t>
      </w:r>
      <w:r>
        <w:rPr/>
        <w:t xml:space="preserve">. </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38:00Z</dcterms:created>
  <dc:creator>Diane Farmer</dc:creator>
  <dc:description/>
  <cp:keywords/>
  <dc:language>en-US</dc:language>
  <cp:lastModifiedBy>Diane Chilangwa Farmer</cp:lastModifiedBy>
  <dcterms:modified xsi:type="dcterms:W3CDTF">2010-07-05T16:38:00Z</dcterms:modified>
  <cp:revision>2</cp:revision>
  <dc:subject/>
  <dc:title>Diane Chilangwa Farmer was born in Zambia</dc:title>
</cp:coreProperties>
</file>